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sse Tücher gegen Hitze?</w:t>
      </w:r>
    </w:p>
    <w:p>
      <w:pPr>
        <w:pStyle w:val="Normal"/>
        <w:rPr/>
      </w:pPr>
      <w:r>
        <w:rPr/>
        <w:t>Es sind Sommerferien und Anna darf bei ihrer Freundin Kim übernachten. Kim schlägt vor, dass sie im Gartenhäuschen schlafen.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>Aber da drin ist es furchtbar heiß, wo jetzt den ganzen Tag die Sonne drauf geschienen hat“, meint Anna.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Dann hängen wir einfach ein paar feuchte Tücher auf, das kühlt“, erwidert Kim. 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Wie soll das denn funktionieren?“ fragt Anna. </w:t>
              <w:br/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Keine Ahnung“, antwortet Kim, „aber ich weiß, dass es was nützt.“  </w:t>
              <w:b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8390" cy="178943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 xml:space="preserve">Klärt, wie feuchte Tücher die Luft in einem heißen Raum abkühl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9"/>
        <w:gridCol w:w="4535"/>
      </w:tblGrid>
      <w:tr>
        <w:trPr/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45:00Z</dcterms:created>
  <dc:creator/>
  <dc:description/>
  <dc:language>en-US</dc:language>
  <cp:lastModifiedBy/>
  <dcterms:modified xsi:type="dcterms:W3CDTF">2017-05-17T06:44:00Z</dcterms:modified>
  <cp:revision>1</cp:revision>
  <dc:subject/>
  <dc:title/>
</cp:coreProperties>
</file>